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7501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92.75pt;mso-wrap-distance-left:9.05pt;mso-wrap-distance-right:9.05pt;mso-wrap-distance-top:0pt;mso-wrap-distance-bottom:0pt;margin-top:-2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-25400</wp:posOffset>
                </wp:positionV>
                <wp:extent cx="2584450" cy="1362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7.25pt;mso-wrap-distance-left:9.05pt;mso-wrap-distance-right:9.05pt;mso-wrap-distance-top:0pt;mso-wrap-distance-bottom:0pt;margin-top:-2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хране труда для бар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инструкция по охране труд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с целью предотвращения фактов  травмирования и обеспечения безопасной работы бариста при приготовлении напи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К самостоятельной работе бариста допускаются лица, изучившие настоящую инструкцию по охране труда, достигшие возраста 18 лет, имеющие профессиональное образование, прошедшие соответствующую подготовку, вводный и первичный инструктаж по охране труда на рабочем месте, стажировку и обучение работе с технологическим оборудованием для приготовления кофе, проверку знаний в объеме I группы по электробезопасности, имеющие обязательный медицинский осмотр, при отсутствии каких-либо противопоказаний по состоянию здоро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ботник обязан иметь личную медицинскую книжку, в которую вносятся результаты медицинских обследований, сведения о перенесенных инфекционных заболеваниях, о сдаче санитарного миниму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>На бариста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женная (повышенная) температура поверхностей оборудования, блюд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рые кромки, заусенцы и неровности поверхностей оборудования, инструмента, посуды подачи напитк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ие перегрузк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рвно-психические перегрузк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асный уровень напряжения в электрической цепи, замыкание которой может произойти через тело челове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ная подвижность воздух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цеп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ный уровень статического электричества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поврежденной изоляции шнура питания, штепсельной вилки, поврежденном корпусе электро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В процессе работы по приготовлению кофе сотрудник должен быть обеспечен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одеждой в соответствии с действующими нор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мещение заведения должно быть оборудовано эффективной приточно-вытяжной вентиля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доврачебной помощи пострадавшим при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аботающие на приготовлении кофе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Для предупреждения и предотвращения распространения желудочно-кишечных, паразитарных и других заболеваний барист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Барист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Работник, допустивший невыполнение или нарушение данной инструкции по охране труда, привлекается к дисциплинарной ответственности в соответствии с Правилами внутреннего трудового распорядка, трудовым договором, Трудовым Кодексом РФ и, при необходимости, подвергается внеочередной проверке знаний, норм и правил охраны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ить и принимать пищу разрешается только в специально отведенных для этой цели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деть предусмотренную соответствующими нормами спецодежду, средства индивидуальной защиты. Спецодежда должна быть застегнута, волосы убраны под головной у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оверить состояние освещённости рабочего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дготовить рабочее место для безопасной работы и проверить: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висающих и оголенных концов электропроводки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ность розетки, кабеля (шнура) электропитания и другого оборудования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жность закрытия всех токоведущих и пусковых устройств используемого оборудования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. Не приступать к работе при отсутствии или ненадежности заземления (зануления)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ность оборудования для приготовления холодных и горячих напитков и другого оборудования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и исправность приспособлений, инвентаря, целостность посуды подачи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воды в водопроводной сети, исправность (нахождение стрелки манометра на нулевой отметке, целостность стекла) и сроки клеймения манометров, отсутствие подтеканий из котла (бойлера) кофеварки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воды по водомерному стеклу в водогрейном котле (он должен находиться примерно на 2 см выше нижней отметки и не достигать верхней)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ность блокировочных устройств, приборов автоматики и сигнализации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метичность системы водяного охлаждения магнетрона, наличие кожуха и других съемных деталей сверхвысокочастотного (СВЧ) аппар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Освободить проходы и не загромождать 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роверить наличие и исправность противопожарного инвентаря, аптечки первой помощи, наличие средств индивидуальной защи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Проверить наличие символов на органах управления оборудования, исправность электрооборудования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7. Расставить удобно и безопасно запасы посуды подачи напитков. Высокая посуда размещается дальше от края, низкая — ближ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Перед началом работы экспресс — кофеварки открыть верхний и нижний краны у водомерного стекла, один из душевых кранов для выпуска воздуха и вентиль на водопроводной трубе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Включить кофеварку в электрическую сеть. Готовность аппарата к работе определяется по манометру и сигнальной лампе (последняя гасн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В случае неисправности оборудования немедленно сообщить об этом ответственному ли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Убедиться в исправности вентиляционной 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 xml:space="preserve">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3"/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  <w:bookmarkEnd w:id="2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электрооборудования производить только сухими руками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только в исправной спецодежде и применять индивидуальные средства защиты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ри наличии и исправности блокировочных и других устройств, обеспечивающих безопасность труда, при достаточной освещеннос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 выявлении неисправности в оборудовании, инструменте, приспособлениях, а также при нарушениях технологического процесса, необходимо: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дленно безопасно прекратить работу и выйти из опасной зоны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тупить к устранению неисправности (если это входит в трудовые обязанности)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ить о неисправности непосредственному руководител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ручать свою работу необученным и посторонним лица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необходимые для безопасной работы исправное оборудование, инструмент; использовать их только для тех работ, для которых они предназначен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правила перемещения в помещении и на территории, пользоваться только установленными проход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ть рабочее место в чистоте, своевременно убирать с пола рассыпанные (разлитые) продукты, напитки и д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загромождать рабочее место, проходы к нему, проходы между оборудованием, стойками, проходы к пультам управления, рубильникам, пути эвакуации и другие проходы порожней тарой из-под напитков, кулинарной продук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 время работы с использованием различного вида оборудования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безопасности, изложенные в эксплуатационной документации заводов — изготовителей оборудования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борудование только для тех работ, которые предусмотрены инструкцией по их эксплуатации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упреждать о предстоящем пуске оборудования работников, находящихся рядом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ать и выключать оборудование сухими руками и только при помощи кнопок «пуск» и «стоп»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матривать, регулировать, устранять возникшую неисправность, устанавливать (снимать) приспособления, очищать используемое оборудование можно только после того, как оно остановлено с помощью кнопки «стоп», отключено пусковым устройством, на котором вывешен плакат «Не включать! Работают люди!», после полной остановки вращающихся и подвижных частей, имеющих опасный инерционный ход, и остывания горячих поверх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2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 работе кофеварки: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едить за уровнем воды и давлением в котле (бойлере), насосе (помпе), температурой воды, идущей для приготовления напитка. Если она не достигает заданного уровня, прекратить подачу кофе до тех пор, пока вода не нагреется до 100°C;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вать краны подачи пара и горячей воды плавно, без рывков и больших усил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3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 При работе кофеварки не допускается: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ставлять руки в рабочее пространство для розлива кофе и трубок для подачи пара и горячей воды;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трагиваться до горячих частей раздаточного устройства;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ть пар и горячую воду на лицо и тело;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орять вентиляционные или рассеивающие реше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4. При заполнении фильтра порцией свежемолотого кофе следить, чтобы порошок не попал на кромку держателя (во избежание нарушения плотности соединения во фланце блок — крана) при закреплении быстросъемной рукоятки в корпусе кофеварки. Перед тем как вставить фильтр в устройство подачи, очистить салфеткой край фильтра для удаления остатков кофе. После каждой операции протирать трубку подачи пара влажной тряпкой.</w:t>
        <w:br/>
        <w:t>3.15. Не эксплуатировать кофеварку при отсутствии воды в котле, неисправности манометра, сигнальной лампочки уровня воды, датчика автоматического включения подпитки котла.</w:t>
        <w:br/>
        <w:t xml:space="preserve">3.16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 использовании электрооборудования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ереносить (передвигать) включенные в электрическую сеть контрольно-кассовую машину, кофемолку и другое нестационарное оборудовани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оставлять без надзора работающее оборудование, не допускать к его эксплуатации необученных и посторонних 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7. Не прикасаться к находящимся в движении механизмам и вращающимся частям оборудования, а также находящимся под напряжением токоведущим частям обору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8. Быть внимательным, осторожным и не отвлекаться на посторонние разговоры.</w:t>
        <w:br/>
        <w:t>3.19. Курить строго в отведённых и оборудованных для этого местах.</w:t>
        <w:br/>
        <w:t>3.20. Эксплуатацию оборудования производить в соответствии с руководством по эксплуатации оборудования завода-изгото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 возникновении какой-либо неисправности в работе технологического оборудования для приготовления кофе, а также при нарушении защитного заземления его корпуса, изоляции кабеля питания работу следует немедленно прекратить и отключить электрооборудование от электросети, оповестить о случившемся непосредственно руководителя. Работу разрешается возобновить только после устранения всех неисправ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возникновения возгорания электрооборудования для приготовления кофе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01 (101) и сообщить о случившемся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лучении травмы необходимо экстренно оказать первую доврачебн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непосредственного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поражения электрическим током следует незамедлительно отключить кофеварочный аппарат от электрической сети и оказать пострадавшему первую доврачебн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ледует выключить технологическое оборудование, дождаться его полной остановки, вынуть штепсельную вилку из розетки или отключить рубиль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ивести в порядок рабочее место, инструмент и приспособления, убрать в отведенное для хранения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Снять спецодежду, осмотреть, привести в порядок и убрать в шка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ымыть лицо, руки теплой водой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Сообщить руководителю работ обо всех неисправностях, замеченных во время работы, и о принятых м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___»_____202__г.                                               __________ /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GoBack"/>
      <w:bookmarkStart w:id="4" w:name="_GoBack"/>
      <w:bookmarkEnd w:id="4"/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65" w:before="300" w:after="0"/>
      <w:ind w:hanging="460"/>
      <w:jc w:val="both"/>
    </w:pPr>
    <w:rPr>
      <w:sz w:val="25"/>
      <w:szCs w:val="25"/>
    </w:rPr>
  </w:style>
  <w:style w:type="paragraph" w:styleId="21">
    <w:name w:val="Заголовок №2"/>
    <w:basedOn w:val="Normal"/>
    <w:qFormat/>
    <w:pPr>
      <w:shd w:fill="FFFFFF" w:val="clear"/>
      <w:spacing w:lineRule="exact" w:line="490" w:before="420" w:after="0"/>
      <w:jc w:val="both"/>
      <w:outlineLvl w:val="1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6:00Z</dcterms:created>
  <dc:creator>Обучонок2</dc:creator>
  <dc:description/>
  <cp:keywords/>
  <dc:language>en-US</dc:language>
  <cp:lastModifiedBy>Nikolay</cp:lastModifiedBy>
  <dcterms:modified xsi:type="dcterms:W3CDTF">2021-04-06T14:28:00Z</dcterms:modified>
  <cp:revision>11</cp:revision>
  <dc:subject/>
  <dc:title/>
</cp:coreProperties>
</file>